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安监股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危险化学品重大危险源备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《危险化学品重大危险源监督管理暂行规定》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危险化学品单位在完成重大危险源安全评估报告或者安全评 价报告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内，应当填写重大危险源备案申请表，连同重大危险源档案资料，报送所在地县级人民政府安全生产监督管理部门备案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危险化学品重大危险源备案申请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危险化学品重大危险源辨识、分级记录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ascii="宋体" w:hAnsi="宋体" w:cs="宋体"/>
          <w:sz w:val="28"/>
          <w:szCs w:val="28"/>
        </w:rPr>
        <w:t>重大危险源基本特征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涉及的所有化学品安全技术说明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575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区域位置图、平面布置图、工艺流程图和主要设备一览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00"/>
        <w:ind w:left="1575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大危险源安全管理规章制度及安全操作规程</w:t>
      </w:r>
    </w:p>
    <w:p>
      <w:pPr>
        <w:pStyle w:val="Normal"/>
        <w:spacing w:lineRule="exact" w:line="400"/>
        <w:ind w:left="1575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安全监测监控系统、措施说明、检测、检验结果</w:t>
      </w:r>
    </w:p>
    <w:p>
      <w:pPr>
        <w:pStyle w:val="Normal"/>
        <w:spacing w:lineRule="exact" w:line="400"/>
        <w:ind w:left="140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大危险源事故应急预案、评审意见、演练计划和评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报告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安全评估报告或安全评价报告</w:t>
      </w:r>
    </w:p>
    <w:p>
      <w:pPr>
        <w:pStyle w:val="Normal"/>
        <w:spacing w:lineRule="exact" w:line="400"/>
        <w:ind w:left="1680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大危险源关键装置、重大部位的责任人、责任机构名称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大危险源场所安全警示标志的设置情况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危险化学品重大危险源备案</w:t>
      </w:r>
      <w:r>
        <w:rPr>
          <w:rFonts w:ascii="宋体" w:hAnsi="宋体" w:cs="宋体"/>
          <w:sz w:val="28"/>
          <w:szCs w:val="28"/>
        </w:rPr>
        <w:t>证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3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37:37Z</dcterms:modified>
  <cp:revision>24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580CC0E8E46D7BED039EE3AEBA6CD</vt:lpwstr>
  </property>
  <property fmtid="{D5CDD505-2E9C-101B-9397-08002B2CF9AE}" pid="3" name="KSOProductBuildVer">
    <vt:lpwstr>2052-11.1.0.11194</vt:lpwstr>
  </property>
</Properties>
</file>