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</w:t>
      </w:r>
      <w:r>
        <w:rPr>
          <w:rFonts w:ascii="宋体" w:hAnsi="宋体" w:cs="宋体"/>
          <w:b/>
          <w:sz w:val="32"/>
          <w:szCs w:val="32"/>
        </w:rPr>
        <w:t>办事指南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生产、储存危险化学品单位的转产、停产、停业</w:t>
      </w:r>
    </w:p>
    <w:p>
      <w:pPr>
        <w:pStyle w:val="Normal"/>
        <w:spacing w:lineRule="exact" w:line="400"/>
        <w:ind w:left="465"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或者解散的处置方案的备案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事项类别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公共服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《危险化学品安全管理条例》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转产、停产或者解散的生产、存储危险化学品的企业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1366" w:hanging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生产、储存危险化学品单位的转产、停产、停业或者解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散的处置方案的备案申请表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firstLine="12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处置方案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firstLine="12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工商营业执照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firstLine="12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危险化学品经营许可证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left="1576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转产、停产、停业的说明书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承诺办理时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生产、储存危险化学品单位的转产、停产、停业或者解散的处置方案的备案</w:t>
      </w:r>
      <w:r>
        <w:rPr>
          <w:rFonts w:ascii="宋体" w:hAnsi="宋体" w:cs="宋体"/>
          <w:sz w:val="28"/>
          <w:szCs w:val="28"/>
        </w:rPr>
        <w:t>证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3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4:04:06Z</dcterms:modified>
  <cp:revision>17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2C6B55D034D7A8B75EEBCF09DBF98</vt:lpwstr>
  </property>
  <property fmtid="{D5CDD505-2E9C-101B-9397-08002B2CF9AE}" pid="3" name="KSOProductBuildVer">
    <vt:lpwstr>2052-11.1.0.11194</vt:lpwstr>
  </property>
</Properties>
</file>