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</w:t>
      </w:r>
      <w:r>
        <w:rPr>
          <w:rFonts w:ascii="宋体" w:hAnsi="宋体" w:cs="宋体"/>
          <w:b/>
          <w:sz w:val="32"/>
          <w:szCs w:val="32"/>
        </w:rPr>
        <w:t>办事指南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生产、储存危险化学品企业的安全评价报告以及</w:t>
      </w:r>
    </w:p>
    <w:p>
      <w:pPr>
        <w:pStyle w:val="Normal"/>
        <w:spacing w:lineRule="exact" w:line="400"/>
        <w:ind w:left="465"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整改方案落实情况的备案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公共服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 xml:space="preserve">《危险化学品安全管理条例》 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63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产、存储危险化学品的企业，应当委托具备国家规定的资质条件的机构，对本企业的安全生产条件每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进行一次安全评价，向所在地的县级人民政府安全生产监督管理部门备案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1366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生产、储存危险化学品企业的安全评价报告以及整改方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案落实情况的备案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安全评价报告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整改方案及落实情况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工商营业执照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生产、储存危险化学品企业的安全评价报告以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及整改方案落实情况的备案</w:t>
      </w:r>
      <w:r>
        <w:rPr>
          <w:rFonts w:ascii="宋体" w:hAnsi="宋体" w:cs="宋体"/>
          <w:sz w:val="28"/>
          <w:szCs w:val="28"/>
        </w:rPr>
        <w:t>证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3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04:28Z</dcterms:modified>
  <cp:revision>29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36CA54C7D42E7B2E137BFD1F6BF9F</vt:lpwstr>
  </property>
  <property fmtid="{D5CDD505-2E9C-101B-9397-08002B2CF9AE}" pid="3" name="KSOProductBuildVer">
    <vt:lpwstr>2052-11.1.0.11194</vt:lpwstr>
  </property>
</Properties>
</file>